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</w:rPr>
        <w:t xml:space="preserve">Приложение № 4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Перечень основных мероприятий, мероприятий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муниципальной программы </w:t>
      </w:r>
      <w:r>
        <w:rPr>
          <w:bCs/>
          <w:sz w:val="26"/>
          <w:szCs w:val="26"/>
        </w:rPr>
        <w:t xml:space="preserve">«Развитие образования в городе Кузнецке  Пензенской области на 2014-2020 годы» </w:t>
      </w:r>
    </w:p>
    <w:p>
      <w:pPr>
        <w:pStyle w:val="Normal"/>
        <w:widowControl w:val="false"/>
        <w:autoSpaceDE w:val="false"/>
        <w:jc w:val="center"/>
        <w:rPr/>
      </w:pPr>
      <w:r>
        <w:rPr>
          <w:bCs/>
          <w:sz w:val="26"/>
          <w:szCs w:val="26"/>
        </w:rPr>
        <w:t>на 2016-2020 годы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3074"/>
        <w:gridCol w:w="1699"/>
        <w:gridCol w:w="850"/>
        <w:gridCol w:w="1424"/>
        <w:gridCol w:w="14"/>
        <w:gridCol w:w="1126"/>
        <w:gridCol w:w="6"/>
        <w:gridCol w:w="39"/>
        <w:gridCol w:w="1241"/>
        <w:gridCol w:w="1275"/>
        <w:gridCol w:w="992"/>
        <w:gridCol w:w="1134"/>
        <w:gridCol w:w="71"/>
        <w:gridCol w:w="922"/>
        <w:gridCol w:w="850"/>
      </w:tblGrid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/>
              <w:t>основного мероприятия, мероприят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ител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Срок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исполнения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(год)</w:t>
            </w:r>
          </w:p>
        </w:tc>
        <w:tc>
          <w:tcPr>
            <w:tcW w:w="61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финансирования, тыс. рублей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ультат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годам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вязь с показателем муниципальной программы (подпро-граммы) &lt;1&gt;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города Кузнецка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бюджет Пензенской област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федераль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внебюджетные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Подпрограмма 1  «Развитие дошкольного, общего и дополнительного образования детей»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Цели подпрограммы: Создание в системе дошкольного, общего и дополнительного образования равных возможностей для качественного образования и позитивной социализации детей               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56" w:hanging="0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Задача  подпрограммы 1.1  Развитие системы дошкольного образования города Кузнецка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азвитие муниципальных систем дошколь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8633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146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613314</w:t>
            </w:r>
            <w:r>
              <w:rPr/>
              <w:t>,</w:t>
            </w:r>
            <w:r>
              <w:rPr>
                <w:lang w:val="en-US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 1.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0810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7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86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3998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3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609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545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86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159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527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733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9541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5274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Cs w:val="24"/>
              </w:rPr>
            </w:pPr>
            <w:r>
              <w:rPr>
                <w:szCs w:val="24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 обеспечение деятельности подведомственных дошкольных образовательных организац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3929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959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2433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ность детей дошкольного возраста местами в дошкольных образовательных </w:t>
            </w:r>
          </w:p>
          <w:p>
            <w:pPr>
              <w:pStyle w:val="Normal"/>
              <w:jc w:val="both"/>
              <w:rPr/>
            </w:pPr>
            <w:r>
              <w:rPr/>
              <w:t>организациях (количество мест на 1000 детей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0774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2177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859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4101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83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22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7111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99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5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9464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266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2478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94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568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мпенсация части родительской платы за содержание ребенка в муниципальных образовательных организациях, реализующих основную общеобразовательную программу дошкольного образования и администрирование расходов по приему документов от родите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789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8789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35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3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47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14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78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478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06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616" w:hRule="atLeast"/>
        </w:trPr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оздание в дошкольных образовательных, общеобразовательных организациях, организациях дополнительного образования детей (в том числе в организациях, осуществляющих образовательную деятельность по адаптированным основным общеобразовательным программам) условий для получения детьми-инвалидами качествен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9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ля образовательных организаций, в которых созданы условия для получения детьми-инвалидами качественного образования, в общем количестве образовательных организаций, в городе Кузнецке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49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2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1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роительство корпуса № 3 муниципального бюджетного дошкольного образовательного учреждения детского сада № 28 города Кузнецка по адресу: Пензенская область, город Кузнецк, улица Правды, 21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ступность дошкольного образования (отношение численности детей 3-7 лет, которым предоставлена возможность получать услуги дошкольного образования, к численности детей в возрасте 3-7 лет, скорректированной на численность детей в возрасте 5-7 лет, обучающихся в школ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6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дача  подпрограммы 1.2  Модернизация системы общего образова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азвитие систем обще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83029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8779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64249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 3, 4, 5, 6, 1.3, 1.4, 1.6, 1.7, 1.8, 1.9, 1.1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9618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176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678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4248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53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714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9146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303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2843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3702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54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15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6312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63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767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деятельности муниципальных общеобразовательных организаций в части реализации ими основных общеобразовательных програм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45576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5965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896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с ограниченными возможностями здоровья и детей-инвалидов, которым созданы условия для получения качественного общего образования (в том числе с использованием дистанционных образовательных технологий), в общей численности детей с ограниченными возможностями здоровья и детей-инвалидов школьного возраста (%), 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выпускников муниципальных общеобразовательных организаций, не получивших аттестат о среднем общем образован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, 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6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5432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89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3753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2017 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0635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656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297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7492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316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176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0745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4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619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1269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4547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76721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9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существление денежных выплат молодым специалистам (педагогическим работникам) муниципальных общеобразовательных организаций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8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88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учителей в возрасте до 30 лет в общей численности учителей общеобразовательных организаций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педагогических работников в возрасте до 30 лет в муниципальных образовательных организациях дополнительного образования детей, в общей численности педагогичких работников организаций дополнительного образова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, 1.1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05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6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,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1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1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57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детей с 1 по 7 классы молочными продуктам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получающих горячее питание, в общей численности обучающихс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организациях (%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обеспечение деятельности пищеблоков и обеденных залов образовательных организаци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получающих горячее питание, в общей числен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ающихс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организациях (%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5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горячим питанием детей из малообеспеченных семей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34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5734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детей, получающих горячее питание, в общей численности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обучающихся в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общеобразовательных организациях (%);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3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6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8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398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,3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6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8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6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086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6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ведение новых мест в общеобразовательных организациях, в т.ч. путем строительства объектов инфраструктуры обще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6419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49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28925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обучающихся в общеобразовательных организациях, занимающихся в одну смену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щей численности обучающихся в общеобразовательных организациях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новых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общеобразовательных организациях города Кузнецка, всего: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, 1.8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844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334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72575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993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3558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7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ащение мест в общеобразовательных организациях средствами обучения и воспитания, необходимыми для реализации общеобразовательных программ начального общего, основного общего и среднего обще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02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7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Доля обучающихся в общеобразовательных организациях, занимающихся в одну смену,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>в общей численности обучающихся в общеобразовательных организациях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Число новых мест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в общеобразовательных организациях города Кузнецка, всего: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, 1.8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0802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40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7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2.8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апитальный ремонт зданий общеобразовательных организац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СОШ № 5 города Кузнецк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СОШ № 3 города Кузнецк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СОШ № 14 г. Кузнецка им. 354 стрелковой дивизи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9908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4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336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18"/>
              </w:rPr>
              <w:t xml:space="preserve">Доля обучающихся в общеобразовательных организациях, занимающихся в одну смену, </w:t>
            </w:r>
          </w:p>
          <w:p>
            <w:pPr>
              <w:pStyle w:val="Normal"/>
              <w:rPr/>
            </w:pPr>
            <w:r>
              <w:rPr>
                <w:szCs w:val="18"/>
              </w:rPr>
              <w:t>в общей численности обучающихся в общеобразовательных организациях (%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18"/>
              </w:rPr>
              <w:t xml:space="preserve">Число новых мест </w:t>
            </w:r>
          </w:p>
          <w:p>
            <w:pPr>
              <w:pStyle w:val="Normal"/>
              <w:jc w:val="center"/>
              <w:rPr/>
            </w:pPr>
            <w:r>
              <w:rPr>
                <w:szCs w:val="18"/>
              </w:rPr>
              <w:t>в общеобразовательных организациях города Кузнецка, всего: (ед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18"/>
              </w:rPr>
            </w:pPr>
            <w:r>
              <w:rPr>
                <w:szCs w:val="18"/>
              </w:rPr>
              <w:t>1.7, 1.8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72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7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,7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925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03,8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229,7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11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6172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79,5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2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2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- МБОУ гимназия № 1 города Кузнецк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810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10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10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Задача  подпрограммы 1.3 Развитие системы дополнительного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азвитие муниципальных систем дополнительного образования дет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764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72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4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60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3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72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0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552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2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28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55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223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6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Ресурсное  обеспечение деятельности подведомственных организаций дополнитель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8389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872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 в возрасте от 5 до 18 лет, обучающихся по дополнительным образовательным программам, в общей численности детей этого возраста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35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835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5,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09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90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7489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823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665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3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9993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61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616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3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уществление денежных выплат молодым специалистам (педагогическим работникам) муниципальных организаций дополнительного образовани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7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численности педагогических работников в возрасте до 30 лет в муниципальных образовательных организациях дополнительного образования детей, в общей численности педагогичких работников организаций дополнительного образовани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0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8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6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 подпрограммы 1.4 Реализация государственной политики в сфере  защиты детей сирот и детей, оставшихся без попечения родителей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сновное мероприятие: Реализация государственной политики в сфере защиты детей-сирот и детей, оставшихся без попечения родител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750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4375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34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6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0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1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30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2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42,9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004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22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962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ыплата вознаграждения приемному родителю за содержание ребенка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20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62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0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97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99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99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7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27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7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82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5,2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655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обие на содержание опекаемого ребен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37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23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8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7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7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97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49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49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9,2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99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3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313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.4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собие на содержание приемного ребен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98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949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57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757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24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124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71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37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3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2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1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21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сполнение государственных полномочий по обеспечению бесплатным проездом детей-сирот и детей, оставшихся без попечения родителей, лиц из числа детей-сирот и детей, оставшихся без попечения родителей, обучающихся в муниципальных образовательных организация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8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5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Исполнение государственных полномочий по организации и осуществлению деятельности по опеке и попечительству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детей, оставшихся без попечения родителей, в том числе переданных неродственникам (в приемные семьи, на усыновление (удочерение), под опеку (попечительство),  охваченных другими формами семейного устройства (семейные детские дома, патронатные семьи), находящихся в учреждениях всех типов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2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.6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1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1877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8965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31354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23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774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3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1339,9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2276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06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384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99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339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0329,2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334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994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170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589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0110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2. Организация отдыха, оздоровления и занятости детей и подростков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Цель подпрограммы: развитие инфраструктуры оздоровления и отдыха детей, совершенствование механизмов и инструментов социальной и психолого-педагогической поддержки детей, формирование здорового образа жизни</w:t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Задача подпрограммы 2.1 Увеличение масштабов и повышение качества услуг по организации отдыха и оздоровления детей и подростков в городе Кузнецке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Увеличение масштабов и повышение качества услуг по организации  отдыха детей и подростков в городе Кузнецке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12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12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2.1-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77,9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0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6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2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казание услуг по организации отдыха детей города Кузнецка в загородных оздоровительных лагерях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11,7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1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хват детей школьного возраста, получивших услугу отдыха и оздоровления  в оздоровительных лагерях различных типов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1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9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48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2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9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6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42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питания детей в оздоровительных лагерях дневного пребывания при муниципальных образовательных организация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49,2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89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44,3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7,6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7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5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35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1,1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1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отдыха детей и подростков, находящихся в трудной жизненной ситуации, в лагере с дневным пребыванием при учреждениях социальной защиты населения.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летнего отдыха подростков в палаточных лагерях и экспедициях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5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здоровление детей, нуждающихся в особой защите   государств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6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здоровление детей, находящихся в трудной жизненной ситуац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7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Санаторно-курортное лечение детей, из семей, находящихся в трудной жизненной ситуации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8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Транспортные услуги по перевозке детей, нуждающихся в особой защите государства, к месту отдыха и обратно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детей и подростков, находящихся в трудной жизненной ситуации, охваченных всеми формами отдыха и оздоровления, в общем количестве детей, находящихся в трудной жизненной ситуации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9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ализация культурно-досуговых проектов в каникулярное врем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456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 2.2 Развитие и укрепление материально-технической базы МБУ ДОЛ «Луч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Развитие и укрепление материально-технической базы загородного детского оздоровительного лагер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 2.1-2.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2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сурсное обеспечение деятельности МБУ ДОЛ «Луч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стационарных загородных детских                               оздоровительных лагерей, задействованных в модернизации инфраструктуры, от общего количества стационарных загородных оздоровительных лагерей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 2.3 Расширение спектра различных форм организации отдыха, оздоровления и занятости детей и подростков в каникулярное время.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Расширение спектра различных форм организации отдыха, оздоровления и занятости детей и подростков в каникулярное врем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Проведение развлекательных мероприятий, конкурсов в лагерях с дневным пребыванием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3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конкурса летних чтений в библиотеках город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дача подпрограммы 2.4 Информационно-методическое обеспечение организации отдыха и оздоровления детей, подростков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сновное мероприятие: Информационно-методическое обеспечение организации отдыха и оздоровления детей, подростков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рганизация и проведение городского конкурса программ среди образовательных организаций на лучшую организацию работы лагерей с дневным пребыванием детей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дельный вес несовершеннолетних в возрасте 6 - 17 лет (включительно), охваченных разными формами организованного отдыха, оздоровления (к общему числу детей в возрасте от 6 до 17 лет включительно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8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4.2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2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241,2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99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92,9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5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39,9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5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24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,4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21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93,5</w:t>
            </w:r>
          </w:p>
        </w:tc>
        <w:tc>
          <w:tcPr>
            <w:tcW w:w="11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39,8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53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 3. Создание условий для реализации муниципальной программы</w:t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 xml:space="preserve">Основное мероприятие: Обеспечение реализации мероприятий муниципальной программы 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-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80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9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7,3.1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82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1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еспечение деятельности управления образования города Кузнецка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5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871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обучающихся в общеобразовательных организациях, которым предоставлена возможность обучаться в соответствии с основными современными требованиями, в общей численности обучающихся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7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6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6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30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6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4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2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Обеспечение деятельности муниципального казенного учреждения «Учетно-расчетный центр образования»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0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80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0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76,0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,3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98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1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134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9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3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Ресурсное обеспечение деятельности учреждений осуществляющих техническую и методическую поддержку муниципальных образовательных организаций города Кузнецка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2"/>
                <w:szCs w:val="22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528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141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Доля муниципальных образовательных организаций, реализующих программы общего образования, здания которых  находятся в аварийном состоянии или требуют капитального ремонта, в общей численности муниципальных образовательных организаций, реализующих программы общего образования (%)/Доля образовательных организаций ежегодно предоставляющих общественности публичный отчет, обеспечивающий открытость и прозрачность образовательной и хозяйственной деятельности, (%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4</w:t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7,9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67,9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3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723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68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93,3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1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231,7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5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025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/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4</w:t>
            </w:r>
          </w:p>
        </w:tc>
        <w:tc>
          <w:tcPr>
            <w:tcW w:w="3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подпрограмме 3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5980,8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1593,5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900,6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258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92,7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205,4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8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827,1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2,2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541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</w:t>
            </w:r>
          </w:p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того по мероприятиям                                        </w:t>
            </w:r>
          </w:p>
        </w:tc>
      </w:tr>
      <w:tr>
        <w:trPr/>
        <w:tc>
          <w:tcPr>
            <w:tcW w:w="547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099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00,0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242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17,3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20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96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7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438,0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50,7</w:t>
            </w:r>
          </w:p>
        </w:tc>
        <w:tc>
          <w:tcPr>
            <w:tcW w:w="1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30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398,5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95,8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0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49,8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01,7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48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4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95,7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31,1</w:t>
            </w:r>
          </w:p>
        </w:tc>
        <w:tc>
          <w:tcPr>
            <w:tcW w:w="1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64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2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в том числе:</w:t>
      </w:r>
    </w:p>
    <w:p>
      <w:pPr>
        <w:pStyle w:val="Normal"/>
        <w:widowControl w:val="false"/>
        <w:autoSpaceDE w:val="false"/>
        <w:ind w:firstLine="540"/>
        <w:rPr>
          <w:sz w:val="22"/>
          <w:szCs w:val="22"/>
        </w:rPr>
      </w:pPr>
      <w:r>
        <w:rPr>
          <w:sz w:val="22"/>
          <w:szCs w:val="22"/>
        </w:rPr>
        <w:t>- по мероприятиям, имеющим инновационную направленность:</w:t>
      </w:r>
    </w:p>
    <w:tbl>
      <w:tblPr>
        <w:tblW w:w="15025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5"/>
        <w:gridCol w:w="960"/>
        <w:gridCol w:w="840"/>
        <w:gridCol w:w="1035"/>
        <w:gridCol w:w="1080"/>
        <w:gridCol w:w="1080"/>
        <w:gridCol w:w="1200"/>
        <w:gridCol w:w="2735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4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5 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ind w:firstLine="540"/>
        <w:rPr/>
      </w:pPr>
      <w:r>
        <w:rPr/>
        <w:t>по другим мероприятиям:</w:t>
      </w:r>
    </w:p>
    <w:tbl>
      <w:tblPr>
        <w:tblW w:w="14742" w:type="dxa"/>
        <w:jc w:val="left"/>
        <w:tblInd w:w="421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95"/>
        <w:gridCol w:w="960"/>
        <w:gridCol w:w="1308"/>
        <w:gridCol w:w="1134"/>
        <w:gridCol w:w="1276"/>
        <w:gridCol w:w="992"/>
        <w:gridCol w:w="992"/>
        <w:gridCol w:w="1985"/>
      </w:tblGrid>
      <w:tr>
        <w:trPr/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14099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3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8624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421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322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99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017 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2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5850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50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4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95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120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960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7948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549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431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1064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меститель главы администрации города Кузнецка                                                                                       Л. Н. Пастушкова</w:t>
      </w:r>
    </w:p>
    <w:sectPr>
      <w:type w:val="nextPage"/>
      <w:pgSz w:orient="landscape" w:w="16838" w:h="11906"/>
      <w:pgMar w:left="1134" w:right="397" w:gutter="0" w:header="0" w:top="99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pt">
    <w:name w:val="Основной текст + 12 pt"/>
    <w:qFormat/>
    <w:rPr>
      <w:rFonts w:cs="Times New Roman"/>
      <w:sz w:val="24"/>
      <w:szCs w:val="24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9:07:00Z</dcterms:created>
  <dc:creator>Пользователь</dc:creator>
  <dc:description/>
  <cp:keywords/>
  <dc:language>en-US</dc:language>
  <cp:lastModifiedBy>epc6</cp:lastModifiedBy>
  <cp:lastPrinted>2018-04-06T12:42:00Z</cp:lastPrinted>
  <dcterms:modified xsi:type="dcterms:W3CDTF">2018-04-06T09:45:00Z</dcterms:modified>
  <cp:revision>72</cp:revision>
  <dc:subject/>
  <dc:title/>
</cp:coreProperties>
</file>